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к Договору №____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от  ______________ г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На 2-ух листах  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Лист 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ХНИЧЕСКИЕ ТРЕБОВАНИЯ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к полимерному порошковому покрытию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металлических изделия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1.  Порошковое полимерное покрытие должно соответствовать  </w:t>
      </w:r>
      <w:r>
        <w:rPr>
          <w:b/>
          <w:lang w:val="en-US"/>
        </w:rPr>
        <w:t>IY</w:t>
      </w:r>
      <w:r>
        <w:rPr>
          <w:b/>
        </w:rPr>
        <w:t xml:space="preserve"> классу по ГОСТ 9.032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.  Материалы, применяемые для порошкового покрытия  должны иметь  санитарно-эпидемиологическое заключение органов здравоохранен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.  Порошковые покрытия должны соответствовать  требованиям, установленным  ГОСТ 9.032 (таблица 1.)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3"/>
        <w:gridCol w:w="1418"/>
        <w:gridCol w:w="1134"/>
        <w:gridCol w:w="1559"/>
        <w:gridCol w:w="709"/>
        <w:gridCol w:w="1417"/>
      </w:tblGrid>
      <w:tr>
        <w:trPr>
          <w:trHeight w:val="239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фекта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для покры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ТД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тон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янце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глянц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лубоко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ов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ключения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шт./д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бол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м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бол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тояние между включениями, мм не ме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щина  одного слоя , мкм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410</w:t>
            </w:r>
          </w:p>
        </w:tc>
      </w:tr>
      <w:tr>
        <w:trPr>
          <w:trHeight w:val="42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рень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ки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допуск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нистость, мм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ихи, риски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ются отд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оттеночность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олы, кратеры, сморщивание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допуск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9.03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гезионная прочность , балл, не ме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SO</w:t>
            </w:r>
            <w:r>
              <w:rPr>
                <w:b/>
                <w:sz w:val="22"/>
                <w:szCs w:val="22"/>
              </w:rPr>
              <w:t xml:space="preserve"> 2409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ность при ударе, кг/ с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астичность по Эриксену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O 1520</w:t>
            </w:r>
          </w:p>
        </w:tc>
      </w:tr>
    </w:tbl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Лист 2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4. Покрытие  на лицевой поверхности (указанной в заявке Заказчика), должно быть равномерным и сплошным. </w:t>
      </w:r>
    </w:p>
    <w:p>
      <w:pPr>
        <w:pStyle w:val="Normal"/>
        <w:ind w:firstLine="540"/>
        <w:rPr/>
      </w:pPr>
      <w:r>
        <w:rPr>
          <w:b/>
        </w:rPr>
        <w:t>5. Допускается отсутствие покрытия  на поверхности изделий в пазах, полых пространствах, в местах касания изделий с подвескам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6. Допускаются отдельные неровности  поверхности, обусловленные состоянием окрашиваемой поверхности.</w:t>
      </w:r>
    </w:p>
    <w:p>
      <w:pPr>
        <w:pStyle w:val="Normal"/>
        <w:ind w:firstLine="540"/>
        <w:rPr/>
      </w:pPr>
      <w:r>
        <w:rPr>
          <w:b/>
        </w:rPr>
        <w:t>7.  Допускается для сварных и клепаных изделий  с окрашиваемой поверхностью более 5 м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увеличение волнистости  покрытия  на 3,5 мм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8. Допускаются неровности  перехода цвета на отдельных участках границы раздела при окрашивании изделий в два цвет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9. В местах прилегания двух плоскостей составных изделий при окрашивании в собранном виде возможно отсутствие сплошного покрыт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10. Контроль качества внешнего вида  покрытия проводят визуально  при дневном  или искусственном рассеянном свете на расстоянии 1 м от предмета осмотра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1. Цвет защитно-декоративного покрытия определяют визуально по ГОСТ 29319, сравнивая покрытие с эталоном или контрольным  образцом, утвержденном  в установленном порядке предприятием –изготовителем защитно-декоративного покрытия при искусственном освещении.</w:t>
      </w:r>
    </w:p>
    <w:p>
      <w:pPr>
        <w:pStyle w:val="Normal"/>
        <w:ind w:firstLine="540"/>
        <w:rPr/>
      </w:pPr>
      <w:r>
        <w:rPr>
          <w:b/>
        </w:rPr>
        <w:t xml:space="preserve">12.Нормы искусственного освещения принимают по СНиП </w:t>
      </w:r>
      <w:r>
        <w:rPr>
          <w:b/>
          <w:lang w:val="en-US"/>
        </w:rPr>
        <w:t>II</w:t>
      </w:r>
      <w:r>
        <w:rPr>
          <w:b/>
        </w:rPr>
        <w:t>-А.9-71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а отслоение порошкового покрытия Исполнитель  предоставляет гарантию 3 год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3. Гарантия качества не предоставляется в случаях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- перекрашивания изделий 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- предоставлении Заказчиком давальческой краск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- не качественной поверхности изделий (наличии раковин, сколов, газовых полостей, глубоких царапин, гальванического покрытия, плохо проваренных  сварных швов, глубокой коррозии металла)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- отказе Заказчика от одной из регламентированных технологических операций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</w:rPr>
        <w:t>Исполнитель :                                                                 Заказчик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ООО «ПОКРАС.РУ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______________/Суварян А.Р./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</w:rPr>
        <w:t>«___» _______________ 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7:00Z</dcterms:created>
  <dc:creator>Пчельникова</dc:creator>
  <dc:description/>
  <dc:language>en-US</dc:language>
  <cp:lastModifiedBy>umyarova</cp:lastModifiedBy>
  <cp:lastPrinted>2009-02-04T09:55:00Z</cp:lastPrinted>
  <dcterms:modified xsi:type="dcterms:W3CDTF">2017-12-11T07:37:00Z</dcterms:modified>
  <cp:revision>2</cp:revision>
  <dc:subject/>
  <dc:title/>
</cp:coreProperties>
</file>